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912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ТКУЛЬ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о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_</w:t>
      </w:r>
      <w:r>
        <w:rPr>
          <w:rFonts w:cs="Times New Roman" w:ascii="Times New Roman" w:hAnsi="Times New Roman"/>
          <w:sz w:val="24"/>
          <w:szCs w:val="24"/>
          <w:u w:val="single"/>
        </w:rPr>
        <w:t>28.02.2022 г.</w:t>
      </w:r>
      <w:r>
        <w:rPr>
          <w:rFonts w:cs="Times New Roman" w:ascii="Times New Roman" w:hAnsi="Times New Roman"/>
          <w:sz w:val="24"/>
          <w:szCs w:val="24"/>
        </w:rPr>
        <w:t>_  № _</w:t>
      </w:r>
      <w:r>
        <w:rPr>
          <w:rFonts w:cs="Times New Roman" w:ascii="Times New Roman" w:hAnsi="Times New Roman"/>
          <w:sz w:val="24"/>
          <w:szCs w:val="24"/>
          <w:u w:val="single"/>
        </w:rPr>
        <w:t>258</w:t>
      </w:r>
      <w:r>
        <w:rPr>
          <w:rFonts w:cs="Times New Roman" w:ascii="Times New Roman" w:hAnsi="Times New Roman"/>
          <w:sz w:val="24"/>
          <w:szCs w:val="24"/>
        </w:rPr>
        <w:t xml:space="preserve">_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организации и прове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 в Еткульск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районе в новой редакции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ЕТКУЛЬСКОГО МУНИЦИПАЛЬНОГО РАЙОНА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А Е Т:</w:t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орядке организации и проведения публичных слушаний в Еткульском муниципальном районе в новой редакции (прилагается)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Собрания депутатов Еткульского муниципального района от 30.11.2005 г. № 73 «Об утверждении Положения о публичных (общественных) слушаниях в Еткульском муниципальном районе»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ринятия. 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подлежит опубликованию в общественно-политической газете Еткульского района «Искра», в сетевом издании портал «Муниципальные Правовые Акты администрации Еткульского муниципального района» и размещению на официальном сайте администрации Еткульского муниципального района в информационно-телекоммуникационной сети «Интернет».</w:t>
      </w:r>
    </w:p>
    <w:p>
      <w:pPr>
        <w:pStyle w:val="1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</w:t>
        <w:tab/>
        <w:t xml:space="preserve">                                               Н. Н. Васильева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Еткульского муниципального района                                        Ю. В. Кузьменков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:</w:t>
      </w:r>
    </w:p>
    <w:p>
      <w:pPr>
        <w:pStyle w:val="Normal"/>
        <w:shd w:fill="FFFFFF" w:val="clear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 от 28.02.2022 г. № 258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1"/>
      <w:bookmarkStart w:id="1" w:name="sub_1020"/>
      <w:bookmarkEnd w:id="0"/>
      <w:bookmarkEnd w:id="1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организации и проведения публичных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ушани</w:t>
      </w:r>
      <w:r>
        <w:rPr>
          <w:rFonts w:cs="Times New Roman" w:ascii="Times New Roman" w:hAnsi="Times New Roman"/>
          <w:b/>
          <w:sz w:val="28"/>
          <w:szCs w:val="28"/>
        </w:rPr>
        <w:t xml:space="preserve">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Еткульском муниципальном район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  <w:sz w:val="28"/>
          <w:szCs w:val="28"/>
        </w:rPr>
        <w:t>Раздел I. ОБЩИ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ЛОЖЕНИЯ</w:t>
      </w:r>
    </w:p>
    <w:p>
      <w:pPr>
        <w:pStyle w:val="Normal"/>
        <w:spacing w:lineRule="auto" w:line="240" w:before="0" w:after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1305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тья 1.</w:t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1"/>
      <w:bookmarkStart w:id="3" w:name="sub_1020"/>
      <w:bookmarkStart w:id="4" w:name="sub_1011"/>
      <w:bookmarkEnd w:id="2"/>
      <w:bookmarkEnd w:id="3"/>
      <w:bookmarkEnd w:id="4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 порядке организации и проведения публичных </w:t>
      </w:r>
      <w:r>
        <w:rPr>
          <w:rFonts w:cs="Times New Roman" w:ascii="Times New Roman" w:hAnsi="Times New Roman"/>
          <w:color w:val="000000"/>
          <w:sz w:val="28"/>
          <w:szCs w:val="28"/>
        </w:rPr>
        <w:t>слушани</w:t>
      </w:r>
      <w:r>
        <w:rPr>
          <w:rFonts w:cs="Times New Roman" w:ascii="Times New Roman" w:hAnsi="Times New Roman"/>
          <w:sz w:val="28"/>
          <w:szCs w:val="28"/>
        </w:rPr>
        <w:t xml:space="preserve">й в Еткульском муниципальном районе (далее – Положение) 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г. № 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ткульского муниципального района, устанавливает порядок организации и проведения публичных слушаний в Еткульском муниципальном район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sub_1011"/>
      <w:bookmarkStart w:id="6" w:name="sub_100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 В настоящем Положении используются следующие основные пон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публичные слуш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орма участия жителей Еткульского муниципального района в осуществлении местного самоуправления посредством обсуждения проектов нормативных правовых актов Еткульского муниципального района (далее – нормативных правовых актов) по вопросам местного значения Еткульского муниципального района, иным вопросам, установленны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03"/>
      <w:bookmarkStart w:id="8" w:name="sub_1004"/>
      <w:bookmarkEnd w:id="7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- 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вопрос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роект муниципального правового акта по вопросам местного значения, документация, по вопросу принятия которых проводятся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04"/>
      <w:bookmarkStart w:id="10" w:name="sub_1005"/>
      <w:bookmarkEnd w:id="9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организационный комитет (рабочая групп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ллегиальный орган, сформированный из депутатов Собрания депутатов Еткульского муниципального района (далее – депутаты Собрания депутатов), должностных лиц администрации Еткульского муниципального района и представителей общественности, осуществляющий организационные действия по подготовке и проведению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sub_1005"/>
      <w:bookmarkStart w:id="12" w:name="sub_1006"/>
      <w:bookmarkEnd w:id="11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эксперты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эксперты) – участники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бладающие специальными познаниями в обсуждаемых вопросах, выносимых на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убличные слуш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едставившие в письменном виде рекомендации по вопросам публичных слушаний и имеющие право решающего голоса при принятии итогового документа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006"/>
      <w:bookmarkStart w:id="14" w:name="sub_1007"/>
      <w:bookmarkEnd w:id="13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участники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ксперты, депутаты Собрания депутатов, должностные лица администрации Еткульского муниципального района, жители Еткульского муниципального района, имеющие право на осуществление местного самоуправления на территории Еткульского муниципального района в соответствии с действующим законодательством и зарегистрированные в порядке, предусмотренном настоящим Полож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иод проведения публичных слуша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, в течение которого проводятся публичные слушания, начиная с момента назначения публичных слушаний и до обнародования результат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я публичных слуша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ь, направленная на оповещение о времени и месте проведения слушаний, ознакомление заинтересованных лиц и общественности с вопросом публичных слушаний, обнародование результатов публичных слушаний и иные организационные меры, обеспечивающие участие жителей в публичных слуш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1007"/>
      <w:bookmarkStart w:id="16" w:name="sub_1008"/>
      <w:bookmarkEnd w:id="15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итоговый документ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комендации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>участников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>, принятые большинством голосов от числа зарегистрированных участников публичных слушаний путем прямого открытого голос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отокол разногласий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окол, подписываемый экспертами публичных слушаний, являющимися инициаторами разногласий, в котором указывается предмет разногласий по вопросу публичных слушаний в случае, эти разногласия не были устранены в ходе обсуждения на публичных слуш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sub_1008"/>
      <w:bookmarkStart w:id="18" w:name="sub_1009"/>
      <w:bookmarkEnd w:id="17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Style w:val="Style15"/>
          <w:rFonts w:cs="Times New Roman" w:ascii="Times New Roman" w:hAnsi="Times New Roman"/>
          <w:bCs/>
          <w:color w:val="000000"/>
          <w:sz w:val="28"/>
          <w:szCs w:val="28"/>
        </w:rPr>
        <w:t>протокол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язательное приложение к итоговому документу публичных слушаний, в котором указываются: наименование вопроса (вопросов) публичных слушаний, дата, место проведения публичных слушаний; фамилии, инициалы, должности председательствующего на публичных слушаниях, секретариата; повестка дня; список зарегистрированных участников публичных слушаний, список выступающих, результаты голос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9" w:name="sub_1009"/>
      <w:bookmarkStart w:id="20" w:name="sub_1009"/>
      <w:bookmarkEnd w:id="20"/>
    </w:p>
    <w:p>
      <w:pPr>
        <w:pStyle w:val="Style18"/>
        <w:ind w:left="0" w:hanging="0"/>
        <w:jc w:val="left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атья 2.</w:t>
        <w:tab/>
      </w:r>
      <w:r>
        <w:rPr>
          <w:b/>
          <w:sz w:val="28"/>
          <w:szCs w:val="28"/>
        </w:rPr>
        <w:t>Цели проведения публичных слуша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гласности и соблюдения интересов на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Ет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 подготовке и принятии муниципальных правовых актов органами местного самоуправления по вопросам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о предполагаемых решениях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00"/>
          <w:sz w:val="28"/>
          <w:szCs w:val="28"/>
        </w:rPr>
        <w:t>выявление общественного мнения по проектам муниципальных правовых актов, выносимым на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ений и</w:t>
      </w:r>
      <w:r>
        <w:rPr>
          <w:rFonts w:cs="Times New Roman" w:ascii="Times New Roman" w:hAnsi="Times New Roman"/>
          <w:sz w:val="28"/>
          <w:szCs w:val="28"/>
        </w:rPr>
        <w:t xml:space="preserve"> рекомендаций для принятия решений органами местного самоуправления по проектам муниципальных правовых актов, выносимым на публичные слушания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</w:t>
        <w:tab/>
        <w:t>Вопросы, выносимые на публичные слуш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 соответствии с действующим законодательством и настоящим Положением на публичные слушания в Еткульском муниципальном районе в обязательном порядке вы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оект Устава Еткульского муниципального района, а также проект решения Собрания депутатов Еткульского муниципального района (далее – Собрание депутатов) о внесении изменений и дополнений в Устав Еткульского муниципального района, кроме случаев, когда в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кульского муниципального района вносятся изменения в форме точного воспроизведения положений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х законов,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законов Челябинской области в целях приведения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ткульского муниципального района в соответствие с этими норматив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 бюджета Еткульского муниципального района и отчет о его исполн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ект стратегии социально-экономического развития Еткуль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опросы о преобразовании Еткульского муниципального района, за исключением случаев, если в соответствии со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ей 1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6 октября 2003 года № 131-ФЗ «Об общих принципах организации местного самоуправления в Российской Федерации» требуется получение согласия населения Еткульского муниципального района, выраженного путем голосования либо на собраниях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</w:t>
      </w:r>
      <w:r>
        <w:rPr>
          <w:rFonts w:cs="Times New Roman" w:ascii="Times New Roman" w:hAnsi="Times New Roman"/>
          <w:sz w:val="28"/>
          <w:szCs w:val="28"/>
        </w:rPr>
        <w:t>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, порядок организации и проведения которых определяется Уставом Еткульского муниципального района и (или) муниципальным правовым актом представительного органа муниципального образования с учетом положений законодательства о градостроительной деятельности, порядок организации и проведения данных публичных слушаний регламентируется муниципальным правовым актом администрации Еткуль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</w:t>
      </w:r>
      <w:r>
        <w:rPr>
          <w:rFonts w:cs="Times New Roman" w:ascii="Times New Roman" w:hAnsi="Times New Roman"/>
          <w:sz w:val="28"/>
          <w:szCs w:val="28"/>
        </w:rPr>
        <w:t>убличные слушания могут проводиться по иным вопросам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скается одновременное проведение публичных слушаний по нескольким вопросам, если это не препятствует всестороннему и полному обсуждению каждого вопр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Организационное, информационное, документационное и техническое обеспечение публичных слушаний, а также рабочая группа по подготовке и проведению публичных слушаний (далее – рабочая группа) осуществляет орган местного самоуправления Еткульского муниципального района, выступивший инициатором проведения публичных слушаний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0614"/>
      <w:bookmarkStart w:id="22" w:name="sub_10614"/>
      <w:bookmarkEnd w:id="2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23" w:name="sub_10614"/>
      <w:bookmarkEnd w:id="23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тья 4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ициаторы назначения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Назначение </w:t>
      </w:r>
      <w:r>
        <w:rPr>
          <w:rFonts w:cs="Times New Roman" w:ascii="Times New Roman" w:hAnsi="Times New Roman"/>
          <w:bCs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главы Еткульского муниципального района (далее – глава район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вправе выступить с инициативой о проведении публичных слушаний по любому из вопросов, предусмотренных настоящим Полож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реализует свое право инициировать публичные слушания путем внесения данного вопроса в повестку дня заседания Собрания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4" w:name="sub_1060"/>
      <w:r>
        <w:rPr>
          <w:rFonts w:cs="Times New Roman" w:ascii="Times New Roman" w:hAnsi="Times New Roman"/>
          <w:sz w:val="28"/>
          <w:szCs w:val="28"/>
        </w:rPr>
        <w:t xml:space="preserve">3) публичные слушания, инициированные главой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, назначаются на основании </w:t>
      </w:r>
      <w:bookmarkStart w:id="25" w:name="sub_1064"/>
      <w:bookmarkEnd w:id="24"/>
      <w:r>
        <w:rPr>
          <w:rFonts w:cs="Times New Roman" w:ascii="Times New Roman" w:hAnsi="Times New Roman"/>
          <w:sz w:val="28"/>
          <w:szCs w:val="28"/>
        </w:rPr>
        <w:t xml:space="preserve">муниципального правового акта, принятого Собранием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исьменного обращения главы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муниципальном правовом акте Собрания депутатов о назначении публичных слушаний указы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sub_106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- формулировка вопроса, выносимого на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061"/>
      <w:bookmarkStart w:id="28" w:name="sub_106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- дата проведения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1062"/>
      <w:bookmarkStart w:id="30" w:name="sub_1063"/>
      <w:bookmarkEnd w:id="29"/>
      <w:bookmarkEnd w:id="3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став рабочей группы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1063"/>
      <w:bookmarkEnd w:id="31"/>
      <w:r>
        <w:rPr>
          <w:rFonts w:cs="Times New Roman" w:ascii="Times New Roman" w:hAnsi="Times New Roman"/>
          <w:sz w:val="28"/>
          <w:szCs w:val="28"/>
        </w:rPr>
        <w:t>5) муниципальный правовой акт Собрания депутатов о назначении публичных слушаний подлежит официальному опублик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2" w:name="sub_1067"/>
      <w:bookmarkEnd w:id="32"/>
      <w:r>
        <w:rPr>
          <w:rFonts w:cs="Times New Roman" w:ascii="Times New Roman" w:hAnsi="Times New Roman"/>
          <w:color w:val="000000"/>
          <w:sz w:val="28"/>
          <w:szCs w:val="28"/>
        </w:rPr>
        <w:t>6) организация публичных слушаний, инициированных главой района, возлагается на администрацию Еткуль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Назначение </w:t>
      </w:r>
      <w:r>
        <w:rPr>
          <w:rFonts w:cs="Times New Roman" w:ascii="Times New Roman" w:hAnsi="Times New Roman"/>
          <w:bCs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 инициативе Собрания депу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1067"/>
      <w:bookmarkEnd w:id="33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bookmarkStart w:id="34" w:name="sub_1049"/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ние депутатов вправе выступить с инициативой о проведении публичных слушаний по вопросам, входящим в его компетен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5" w:name="sub_1050"/>
      <w:bookmarkEnd w:id="34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2) публичные слушания по инициативе Собрания депутатов проводятся в том случае, если с такой инициативой выступает большинство депутатов от общего установленного числа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1050"/>
      <w:bookmarkStart w:id="37" w:name="sub_1054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 xml:space="preserve">3) решение о назначении публичных слушаний принимается на заседании Собрания депутатов большинством голосов от общего установленного числа депутатов;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шением о назначении и проведении публичных слушаний устанавл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8" w:name="sub_1054"/>
      <w:bookmarkStart w:id="39" w:name="sub_1051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- место и дата проведения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0" w:name="sub_1051"/>
      <w:bookmarkStart w:id="41" w:name="sub_1052"/>
      <w:bookmarkEnd w:id="40"/>
      <w:bookmarkEnd w:id="41"/>
      <w:r>
        <w:rPr>
          <w:rFonts w:cs="Times New Roman" w:ascii="Times New Roman" w:hAnsi="Times New Roman"/>
          <w:sz w:val="28"/>
          <w:szCs w:val="28"/>
        </w:rPr>
        <w:t>- формулировка вопроса и (или) наименование проекта муниципального правового акта, выносимого на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bookmarkStart w:id="42" w:name="sub_1052"/>
      <w:bookmarkStart w:id="43" w:name="sub_1053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 рабочей группы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053"/>
      <w:bookmarkEnd w:id="44"/>
      <w:r>
        <w:rPr>
          <w:rFonts w:cs="Times New Roman" w:ascii="Times New Roman" w:hAnsi="Times New Roman"/>
          <w:sz w:val="28"/>
          <w:szCs w:val="28"/>
        </w:rPr>
        <w:t>- решение о назначении и проведении публичных слушаний подлежит официальному опублик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1057"/>
      <w:bookmarkEnd w:id="45"/>
      <w:r>
        <w:rPr>
          <w:rFonts w:cs="Times New Roman" w:ascii="Times New Roman" w:hAnsi="Times New Roman"/>
          <w:sz w:val="28"/>
          <w:szCs w:val="28"/>
        </w:rPr>
        <w:t>- организация публичных слушаний, инициированных Собранием депутатов, возлагается на аппарат Собрания депутатов.</w:t>
      </w:r>
    </w:p>
    <w:p>
      <w:pPr>
        <w:pStyle w:val="Heading1"/>
        <w:spacing w:before="0" w:after="0"/>
        <w:ind w:firstLine="709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bookmarkStart w:id="46" w:name="sub_1057"/>
      <w:bookmarkStart w:id="47" w:name="sub_1048"/>
      <w:bookmarkEnd w:id="46"/>
      <w:bookmarkEnd w:id="47"/>
      <w:r>
        <w:rPr>
          <w:b w:val="false"/>
          <w:bCs w:val="false"/>
          <w:color w:val="000000"/>
          <w:sz w:val="28"/>
          <w:szCs w:val="28"/>
        </w:rPr>
        <w:t>3. Назначение публичных слушаний по инициативе на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8" w:name="sub_1048"/>
      <w:bookmarkStart w:id="49" w:name="sub_103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1) с инициативой о проведении публичных слушаний по вопросам местного значения может выступить группа жителей Еткульского муниципального района численностью не менее 30 человек в порядке, предусмотренном Положением о реализации права граждан на народную правотворческую инициативу в вопросах местного значения в Еткульском муниципальном рай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031"/>
      <w:bookmarkStart w:id="51" w:name="sub_1033"/>
      <w:bookmarkEnd w:id="50"/>
      <w:r>
        <w:rPr>
          <w:rFonts w:cs="Times New Roman" w:ascii="Times New Roman" w:hAnsi="Times New Roman"/>
          <w:sz w:val="28"/>
          <w:szCs w:val="28"/>
        </w:rPr>
        <w:t>2) инициативная группа по проведению публичных слушаний готовит обращение в Собрание депутатов и собирает подписи жителей в поддержку своей инициативы, с использованием подписных листов, оформляемых по форме согласно Приложению 1 к настоящему Положению.</w:t>
      </w:r>
      <w:bookmarkStart w:id="52" w:name="sub_1035"/>
      <w:bookmarkEnd w:id="51"/>
      <w:r>
        <w:rPr>
          <w:rFonts w:cs="Times New Roman" w:ascii="Times New Roman" w:hAnsi="Times New Roman"/>
          <w:sz w:val="28"/>
          <w:szCs w:val="28"/>
        </w:rPr>
        <w:t xml:space="preserve"> По окончании сбора подписей все подписные листы брошюруются, нумеруются, прошивают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ходы, связанные со сбором подписей, несет инициативная груп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3" w:name="sub_1036"/>
      <w:bookmarkEnd w:id="52"/>
      <w:r>
        <w:rPr>
          <w:rFonts w:cs="Times New Roman" w:ascii="Times New Roman" w:hAnsi="Times New Roman"/>
          <w:sz w:val="28"/>
          <w:szCs w:val="28"/>
        </w:rPr>
        <w:t xml:space="preserve">4) обращение инициативной группы по проведению публичных слушаний, направляемое в Собрание депутатов </w:t>
      </w:r>
      <w:bookmarkStart w:id="54" w:name="sub_1041"/>
      <w:bookmarkEnd w:id="53"/>
      <w:r>
        <w:rPr>
          <w:rFonts w:cs="Times New Roman" w:ascii="Times New Roman" w:hAnsi="Times New Roman"/>
          <w:sz w:val="28"/>
          <w:szCs w:val="28"/>
        </w:rPr>
        <w:t>должно содер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5" w:name="sub_1037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- формулировку вопроса, выносимого на публичные слуш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6" w:name="sub_1037"/>
      <w:bookmarkStart w:id="57" w:name="sub_1038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- обоснование необходимости проведения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8" w:name="sub_1038"/>
      <w:bookmarkEnd w:id="58"/>
      <w:r>
        <w:rPr>
          <w:rFonts w:cs="Times New Roman" w:ascii="Times New Roman" w:hAnsi="Times New Roman"/>
          <w:sz w:val="28"/>
          <w:szCs w:val="28"/>
        </w:rPr>
        <w:t>- предлагаемый состав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нициаторах проведения публичных слушаний с указанием фамилий, имен и отчеств, адресов их проживания или протокола общего собрания отделения партии, общественного объединения и т. д. содержащие их адреса и телефо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9" w:name="sub_1042"/>
      <w:bookmarkEnd w:id="59"/>
      <w:r>
        <w:rPr>
          <w:rFonts w:cs="Times New Roman" w:ascii="Times New Roman" w:hAnsi="Times New Roman"/>
          <w:sz w:val="28"/>
          <w:szCs w:val="28"/>
        </w:rPr>
        <w:t>5) к обращению могут быть приложены информационные, аналитические материалы, относящиеся к предполагаемой теме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обращение инициативной группы по проведению публичных слушаний рассматривается на очередном заседании Собрания депутатов, в случае если, заявление поступило не позднее, чем за десять дней до дня очередного заседания Собрания депутатов. Если заявление о проведении публичных слушаний поступило в Собрание депутатов менее чем за десять дней до даты ближайшего очередного заседания, то оно подлежит рассмотрению на следующем за ближайшим очередным заседанием Собрания депута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ращение рассматривается открыто с приглашением председателя инициативной группы на заседание Собрания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1042"/>
      <w:bookmarkStart w:id="61" w:name="sub_1043"/>
      <w:bookmarkEnd w:id="60"/>
      <w:r>
        <w:rPr>
          <w:rFonts w:cs="Times New Roman" w:ascii="Times New Roman" w:hAnsi="Times New Roman"/>
          <w:sz w:val="28"/>
          <w:szCs w:val="28"/>
        </w:rPr>
        <w:t xml:space="preserve">8) </w:t>
      </w:r>
      <w:bookmarkStart w:id="62" w:name="sub_1044"/>
      <w:bookmarkEnd w:id="61"/>
      <w:r>
        <w:rPr>
          <w:rFonts w:cs="Times New Roman" w:ascii="Times New Roman" w:hAnsi="Times New Roman"/>
          <w:sz w:val="28"/>
          <w:szCs w:val="28"/>
        </w:rPr>
        <w:t>по результатам рассмотрения обращения Собрание депутатов принимает решение о назначении публичных слушаний либо отказывает в их назнач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3" w:name="sub_1047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9) основаниями к отказу в назначении публичных слушаний могут бы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1047"/>
      <w:bookmarkStart w:id="65" w:name="sub_1045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 xml:space="preserve">- недопустимость в соответствии с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и 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законами Челябинской области,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Еткульского муниципального района проведения публичных слушаний по вопросу, предлагаемому населением для вынесения на публичные слуш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6" w:name="sub_1045"/>
      <w:bookmarkStart w:id="67" w:name="sub_1046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- нарушение порядка осуществления инициативы проведения публичных слушаний, установленного настоящим Положени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68" w:name="sub_1046"/>
      <w:bookmarkStart w:id="69" w:name="sub_1046"/>
      <w:bookmarkEnd w:id="69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орядок организации и проведения публичных слуш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0" w:name="sub_1070"/>
      <w:bookmarkEnd w:id="70"/>
      <w:r>
        <w:rPr>
          <w:rFonts w:cs="Times New Roman" w:ascii="Times New Roman" w:hAnsi="Times New Roman"/>
          <w:color w:val="000000"/>
          <w:sz w:val="28"/>
          <w:szCs w:val="28"/>
        </w:rPr>
        <w:t>1. Дата проведения публичных слушаний – не позднее двух месяцев со дня принятия муниципального правового акта о назначении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убличные слушания проводятся не менее чем за 6 календарных дней до дня принятия муниципального правового а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1" w:name="sub_1070"/>
      <w:bookmarkStart w:id="72" w:name="sub_1071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3. Проект Устава муниципального района и муниципального правового акта о внесении в него изменений и дополнений не позднее, чем за 30 календарных дней до дня рассмотрения вопроса о принятии Устава муниципального района, внесении в него изменений и дополнений подлежат официальному  опубликованию (обнародованию) с одновременным опубликованием (обнародованием) Информационного сообщения для населения, в котором отражается порядок учета предложений по проекту указанного  муниципального правового акта, а  также порядок участия граждан в его обсуж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73" w:name="sub_1071"/>
      <w:bookmarkEnd w:id="73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готовка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чая группа не позднее 7 рабочих дней со дня принятия решения о назначении публичных слушаний организует проведение первого заседания и в дальнейшем осуществляет организационно-техническое и информационное обеспечени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бочая групп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порядок принятия рекомендаций на публичных слуш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список должностных лиц, специалистов, организаций и представителей общественности, приглашаемых для участия в публичных слушаниях, в том числе в качестве экспертов, и направляет им пригла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нализ материалов, представленных инициаторами, участниками и экспертами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ачестве экспертов публичных слушаний могут выступать должностные лица, специалисты, представители общественности, подготовившие рекомендации и предложения для проекта итогов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одготовку проекта итогового документа, состоящего из рекомендаций по каждому из вопросов, выносимых на публичные слушания. В проект итогового документа включаются все поступившие в письменной форме рекомендации и предложения от экспертов после проведения их редакционной подготовки. В проект итогового документа по каждому из вопросов, выносимому на публичные слушания, должно входить не менее 2 рекомендаций от участников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участников публичных слушаний и обеспечивает их проектом итогов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публикацию о результатах публичных слушаний в средствах массовой информации не позднее чем через 15 календарных дней со дня их про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ланирует работу по подготовке и проведению публичных слушаний, распределяет обязанности своих членов и определяет перечень задач, необходимых для проведения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, необходимые для проведения публичных слушаний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седа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ей группы считается правомочным в случае присутствия половины от общего числа членов рабочей груп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сходы, связанные с организацией и проведением публичных слушаний относятся к расходам местного бюджета за исключением публичных слушаний, организованных инициативной группы жителей в порядке народной правотворческой инициатив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</w:t>
      </w:r>
      <w:r>
        <w:rPr>
          <w:rFonts w:cs="Times New Roman" w:ascii="Times New Roman" w:hAnsi="Times New Roman"/>
          <w:sz w:val="28"/>
          <w:szCs w:val="28"/>
        </w:rPr>
        <w:t>униципальный правовой а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назначении публичных слушаний подлежит обязательному опубликованию в средствах массовой информации не позднее 10 календарных дней с момента принятия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2. За 10 календарных дней до даты проведения публичных слушаний рабочая группа обеспечивает оповещение жителей Еткульского муниципального района о времени и месте проведения публичных слушаний, ознакомление с проектом муниципального правового акта, через средства массовой информации (местные телерадиопрограммы, газеты). Проекты муниципальных правовых актов подлежат опубликованию в официальном печатном издании. Жители муниципального района могут ознакомиться с проектом муниципального правового акта при обращении в соответствующий орган местного самоуправления или другими доступными способами (доски объявлений, информационные стенды и т. д.), предоставлять свои замечания и предложения по вынесенному на обсуждение проекту муниципального правового акта, в том числе посредством их размещения на официальном сай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 и проведение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74" w:name="sub_10638"/>
      <w:bookmarkStart w:id="75" w:name="sub_10629"/>
      <w:bookmarkEnd w:id="74"/>
      <w:r>
        <w:rPr>
          <w:rFonts w:cs="Times New Roman" w:ascii="Times New Roman" w:hAnsi="Times New Roman"/>
          <w:sz w:val="28"/>
          <w:szCs w:val="28"/>
        </w:rPr>
        <w:t>1. Участники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убличных </w:t>
      </w:r>
      <w:r>
        <w:rPr>
          <w:rFonts w:cs="Times New Roman" w:ascii="Times New Roman" w:hAnsi="Times New Roman"/>
          <w:sz w:val="28"/>
          <w:szCs w:val="28"/>
        </w:rPr>
        <w:t>слушани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праве свободно высказывать свое мнение и вносить предложения и замечания по вопросу, вынесенному на публичные слуш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частниками публичных слушаний могут бы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аждан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, достигшие возраста 18 лет, проживающие на территории Еткульского муниципального района;</w:t>
      </w:r>
      <w:bookmarkEnd w:id="75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эксперты, которые внесли в рабочую группу в письменной форме свои предложения, рекомендации, замечания по выносимым на публичные слушания вопросам не позднее, чем за </w:t>
      </w:r>
      <w:r>
        <w:rPr>
          <w:rFonts w:cs="Times New Roman" w:ascii="Times New Roman" w:hAnsi="Times New Roman"/>
          <w:color w:val="000000"/>
          <w:sz w:val="28"/>
          <w:szCs w:val="28"/>
        </w:rPr>
        <w:t>5 календарных дней</w:t>
      </w:r>
      <w:r>
        <w:rPr>
          <w:rFonts w:cs="Times New Roman" w:ascii="Times New Roman" w:hAnsi="Times New Roman"/>
          <w:sz w:val="28"/>
          <w:szCs w:val="28"/>
        </w:rPr>
        <w:t xml:space="preserve"> до даты проведения публичных слуш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епутаты Собрания депута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района, уполномоченные им работники администрации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курор Еткульского района (уполномоченные им работники прокуратуры Еткульского район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заинтересованные лица, чьи права, свободы, законные интересы затрагиваются в вопросе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</w:t>
      </w:r>
      <w:r>
        <w:rPr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убличные слушания проводятся открыто и гласн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76" w:name="sub_10638"/>
      <w:bookmarkStart w:id="77" w:name="sub_10639"/>
      <w:bookmarkEnd w:id="76"/>
      <w:bookmarkEnd w:id="77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Перед началом публичных слуша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тверждается повестка публичных слушаний. В повестку публичных слушаний включаются вопросы по проектам муниципальных правовых актов, вынесенные инициатором проведения публичных слушаний, а также поступившие предложения от участников публичных слушаний. Внесение в повестку публичных слушаний других вопросов не допуск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бочая группа организует регистрацию участников в день проведения публичных слушаний. Регистрация начинается не позднее, чем за 30 минут и заканчивается за 5 минут до заседания по вопросам публичных слуш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4. Председательствующий публичных слуша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ъявляет об открытии и закрытии публичных слуш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глашает повестку публичных слушаний, перечень вопросов, выносимых на публичные слушания, инициаторов его проведения, руководит проведением публичных слуш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яет слово участникам публичных слушаний в порядке поступления их предлож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вает соблюдение настоящего Полож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глашает поступившие предложения по проектам муниципальных правовых актов, вынесенным для обсуждения на публичные слуш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авит на голосование рекомендации по проектам муниципальных нормативных правовых актов, а также поступившие предложения, проводит по ним голосов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ъявляет результаты голос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ивает порядок в помещении, где проводятся публичные слуш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ует ведение протокола публичных слушаний, удостоверяет протокол своей подписью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ует сотрудничеству и сближению позиций сторон по рассматриваемым вопросам, принятию согласованных рекоменд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5. Секретарь публичных слуша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ирует итоги регистрации участников публичных слуш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едет протокол публичных слуш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гистрирует поступившие справки, обращения, заявления и вопросы участников публичных слуш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едет учет замечаний и предложений участников публичных слушаний, высказанных в ходе публичных слуш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иксирует результаты голосования участников публичных слуша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местно с председателем подписывает протокол публичных слуш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 Участник публичных слушаний вправ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комиться с проектом муниципального нормативного правового акта, вынесенного для обсуждения на публичных слушаниях, а также давать предложения по нему в соответствии с данным Положение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вовать в обсуждении и голосов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7. При рассмотрении вопросов на публичных слушаниях отводится врем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вступительное слово председательствующего – не более 5 мину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доклад инициатора проведения публичных слушаний – не более 20 мину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выступление экспертов – не более 10 мину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выступление каждого участника публичных слушаний – не более 5 минут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ля обсуждения доклада (содоклада) – до 5 мину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обходимости председатель может продлить время для выступления с согласия большинства участников публичных слуш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Председатель публичных слушаний вправе урегулировать возникшие вопросы путем постановки на голосова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Решения участников публичных слушаний, экспертов об изменении их позиции по рассматриваемому вопросу отражаются в прото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78" w:name="sub_10639"/>
      <w:bookmarkStart w:id="79" w:name="sub_10645"/>
      <w:bookmarkEnd w:id="78"/>
      <w:r>
        <w:rPr>
          <w:rFonts w:cs="Times New Roman" w:ascii="Times New Roman" w:hAnsi="Times New Roman"/>
          <w:sz w:val="28"/>
          <w:szCs w:val="28"/>
        </w:rPr>
        <w:t xml:space="preserve">10. Если в ходе проведения слушаний разногласия между участниками публичных слушаний, экспертами по вопросу публичных слушаний не были устранены, то участники публичных слушаний, эксперты, заявившие о несогласии с положениями итогового документа, составляют протокол разногласий. </w:t>
      </w:r>
      <w:bookmarkStart w:id="80" w:name="sub_10646"/>
      <w:bookmarkEnd w:id="79"/>
      <w:r>
        <w:rPr>
          <w:rFonts w:cs="Times New Roman" w:ascii="Times New Roman" w:hAnsi="Times New Roman"/>
          <w:bCs/>
          <w:sz w:val="28"/>
          <w:szCs w:val="28"/>
        </w:rPr>
        <w:t>В протоколе разногласий указываются следующие свед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80"/>
      <w:r>
        <w:rPr>
          <w:rFonts w:cs="Times New Roman" w:ascii="Times New Roman" w:hAnsi="Times New Roman"/>
          <w:sz w:val="28"/>
          <w:szCs w:val="28"/>
        </w:rPr>
        <w:t>- участники публичных слушаний, эксперты, заявившие о несогласии с положениями принятого общим голосованием итогового доку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едмет разноглас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гументированные возражения участников слушаний, экспер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ожения о преодолении возникших разноглас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тья 9</w:t>
      </w:r>
      <w:r>
        <w:rPr>
          <w:rFonts w:cs="Times New Roman" w:ascii="Times New Roman" w:hAnsi="Times New Roman"/>
          <w:b/>
          <w:sz w:val="28"/>
          <w:szCs w:val="28"/>
        </w:rPr>
        <w:t>. Результаты публичных слуш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1" w:name="sub_10647"/>
      <w:bookmarkEnd w:id="81"/>
      <w:r>
        <w:rPr>
          <w:rFonts w:cs="Times New Roman" w:ascii="Times New Roman" w:hAnsi="Times New Roman"/>
          <w:sz w:val="28"/>
          <w:szCs w:val="28"/>
        </w:rPr>
        <w:t>1. По итогам проведения публичных слушаний принимается итоговый документ – рекомендации публичных слушаний (учитываются при принятии муниципального правового а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2" w:name="sub_10647"/>
      <w:bookmarkStart w:id="83" w:name="sub_10648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>2. Рекомендации по итогам проведения публичных слушаний принимаются большинством голосов от числа всех участников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публичных слушаний должен отражать содержание итогового докум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4" w:name="sub_10648"/>
      <w:bookmarkStart w:id="85" w:name="sub_10649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3. После принятия итогового документа, председательствующий напоминает участникам публичных слушаний о возможности внесения в рабочую группу в письменной форме дополнительных предложений и (или) снятия своих рекомендаций из итогового документа в течение последующих 6 дней и закрывает публичные слуш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дополнительно поступившие предложения и материалы оформляются в качестве приложений к итоговому документу публичных слушаний и передаются вместе с ним в Собрание депутатов в течение 6 календарных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86" w:name="sub_10649"/>
      <w:bookmarkEnd w:id="86"/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случае отсутствия на публичных слушаниях жителей района при соблюдении порядка организации публичных слушаний публичные слушания считаются состоявшими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тоговый документ публичных слушаний носит рекомендательный характер для органов местного самоуправления Еткуль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7" w:name="sub_10650"/>
      <w:bookmarkEnd w:id="87"/>
      <w:r>
        <w:rPr>
          <w:rFonts w:cs="Times New Roman" w:ascii="Times New Roman" w:hAnsi="Times New Roman"/>
          <w:sz w:val="28"/>
          <w:szCs w:val="28"/>
        </w:rPr>
        <w:t xml:space="preserve">6. Рабочая группа обеспечивает публикацию в средствах массовой информации и размещает на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Еткульского муниципального района итогового документа публичных слушаний, решения Собрания депутатов в срок не позднее 15 календарных дней со дня окончания публичных слуш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88" w:name="sub_10650"/>
      <w:bookmarkStart w:id="89" w:name="sub_10650"/>
      <w:bookmarkEnd w:id="89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Заключительны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настоящее Положение осуществляется в том же порядке, как и его принят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0348" w:hanging="0"/>
        <w:rPr>
          <w:rFonts w:ascii="Times New Roman" w:hAnsi="Times New Roman" w:cs="Times New Roman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4"/>
          <w:szCs w:val="24"/>
        </w:rPr>
        <w:t>Приложение 1</w:t>
      </w: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Положению</w:t>
        </w:r>
      </w:hyperlink>
      <w:r>
        <w:rPr>
          <w:rStyle w:val="Style15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о порядке организации и </w:t>
      </w:r>
    </w:p>
    <w:p>
      <w:pPr>
        <w:pStyle w:val="Normal"/>
        <w:spacing w:before="0" w:after="0"/>
        <w:ind w:left="103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дения публичных слушаний в </w:t>
      </w:r>
    </w:p>
    <w:p>
      <w:pPr>
        <w:pStyle w:val="Normal"/>
        <w:spacing w:before="0" w:after="0"/>
        <w:ind w:left="103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Еткульском муниципальном районе</w:t>
      </w: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br/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4"/>
          <w:szCs w:val="24"/>
        </w:rPr>
        <w:t>от 28.02.2022 г. N ____</w:t>
      </w:r>
    </w:p>
    <w:p>
      <w:pPr>
        <w:pStyle w:val="Style20"/>
        <w:jc w:val="center"/>
        <w:rPr>
          <w:rStyle w:val="Style15"/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Style15"/>
          <w:rFonts w:cs="Times New Roman" w:ascii="Times New Roman" w:hAnsi="Times New Roman"/>
          <w:bCs/>
          <w:color w:val="000000"/>
          <w:sz w:val="22"/>
          <w:szCs w:val="22"/>
        </w:rPr>
        <w:t>Подписной лист публичных слушаний по теме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Мы, нижеподписавшиеся, поддерживаем проведение публичных слушаний по теме "_______________________________________________________________________________________",</w:t>
      </w:r>
    </w:p>
    <w:p>
      <w:pPr>
        <w:pStyle w:val="Style2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агаемых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20"/>
        <w:gridCol w:w="1898"/>
        <w:gridCol w:w="1773"/>
        <w:gridCol w:w="1985"/>
        <w:gridCol w:w="3969"/>
        <w:gridCol w:w="170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N 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Фамилия, имя, отчество (полностью) гражданина, поддерживающего инициативу проведения публичных слушаний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Адрес места житель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егистрац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ерия и номер паспорта или документа, заменяющего паспорт граждан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гласие на обработку персональных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Подпись и дата ее внесения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аю согласие организатору, ответственному за организацию и проведение публичных слушаний (адрес места проведения собрания участников публичных слушаний: ______________________________), на обработку своих персональных данных - любые действия (операции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в целях участия в публичных слушаниях по проекту муниципального правового акта ___________________________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__________________________________</w:t>
            </w:r>
          </w:p>
          <w:p>
            <w:pPr>
              <w:pStyle w:val="Style19"/>
              <w:rPr/>
            </w:pPr>
            <w:r>
              <w:rPr/>
              <w:t>Перечень персональных данных, на обработку которых дается согласие: фамилия, имя, отчество; дата рождения; адрес места жительства (регистрации), номер контактного телефо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организатору, ответственному за организацию и проведение публичных слушаний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ной лист удостоверяю (член инициативной группы):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, серия, номер и дата выдачи паспорта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ли документа, заменяющего паспорт гражданина, с указанием наименования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ли кода выдавшего его органа, адрес места жительства лица, собиравшего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подписи, его подпись и дата ее внесения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86367/28" TargetMode="External"/><Relationship Id="rId4" Type="http://schemas.openxmlformats.org/officeDocument/2006/relationships/hyperlink" Target="http://internet.garant.ru/document/redirect/8705311/0" TargetMode="External"/><Relationship Id="rId5" Type="http://schemas.openxmlformats.org/officeDocument/2006/relationships/hyperlink" Target="http://internet.garant.ru/document/redirect/19760063/1" TargetMode="External"/><Relationship Id="rId6" Type="http://schemas.openxmlformats.org/officeDocument/2006/relationships/hyperlink" Target="http://internet.garant.ru/document/redirect/10103000/0" TargetMode="External"/><Relationship Id="rId7" Type="http://schemas.openxmlformats.org/officeDocument/2006/relationships/hyperlink" Target="http://internet.garant.ru/document/redirect/8855496/0" TargetMode="External"/><Relationship Id="rId8" Type="http://schemas.openxmlformats.org/officeDocument/2006/relationships/hyperlink" Target="http://internet.garant.ru/document/redirect/19760063/1" TargetMode="External"/><Relationship Id="rId9" Type="http://schemas.openxmlformats.org/officeDocument/2006/relationships/hyperlink" Target="http://internet.garant.ru/document/redirect/186367/13" TargetMode="External"/><Relationship Id="rId10" Type="http://schemas.openxmlformats.org/officeDocument/2006/relationships/hyperlink" Target="http://internet.garant.ru/document/redirect/186367/0" TargetMode="External"/><Relationship Id="rId11" Type="http://schemas.openxmlformats.org/officeDocument/2006/relationships/hyperlink" Target="http://internet.garant.ru/document/redirect/8701407/0" TargetMode="External"/><Relationship Id="rId12" Type="http://schemas.openxmlformats.org/officeDocument/2006/relationships/hyperlink" Target="http://internet.garant.ru/document/redirect/8766723/16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5:22:00Z</dcterms:created>
  <dc:creator>user</dc:creator>
  <dc:description/>
  <cp:keywords/>
  <dc:language>en-US</dc:language>
  <cp:lastModifiedBy>Ирина Павлушова</cp:lastModifiedBy>
  <cp:lastPrinted>2022-03-02T09:47:00Z</cp:lastPrinted>
  <dcterms:modified xsi:type="dcterms:W3CDTF">2022-03-02T04:47:00Z</dcterms:modified>
  <cp:revision>3</cp:revision>
  <dc:subject/>
  <dc:title/>
</cp:coreProperties>
</file>